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25</w:t>
      </w:r>
      <w:r>
        <w:rPr>
          <w:b/>
          <w:bCs/>
          <w:color w:val="000000"/>
          <w:spacing w:val="-1"/>
          <w:sz w:val="24"/>
          <w:szCs w:val="24"/>
        </w:rPr>
        <w:t>1116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/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26.12.2016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2:00 часов  26.12.2016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7 членов  комиссии, что составило   100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25.11.2016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ъект :   здание мастерской. Общая площадь- 72,3 кв.м. Адрес: Брянская область, Мглинский район, с. Нетяговка, пер. Школьный, д.8а  кадастровый № 32:16:0110201:248, начальная рыночная цена - 66 700 рублей, шаг аукциона- 3335 рублей,  задаток- 13340 рубле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бъект :   здание школы  Общая площадь-260,1 кв.м. Адрес: Брянская область, Мглинский район, с.Луговец, ул. Прудная, д.8 кадастровый № 32:16:0040101:394 , начальная рыночная цена - 165 700 рублей, шаг аукциона- 8285 рублей,  задаток- 33140 руб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бъект :   здание школы  Общая площадь-174,6 кв.м. Адрес: Брянская область, Мглинский район, д. Быковка, ул. Советская, д.2а, кадастровый № 32:16:0030701:209, начальная рыночная цена - 314100 рублей, шаг аукциона- 15705 рублей,  задаток- 62820 рубле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бъект :   контора  Общая площадь- 470,7 кв.м. Адрес: Брянская область, г. Мглин, ул. Октябрьская, д.168.  кадастровый № 32:16:0371404:154, начальная рыночная цена - 905200 рублей, шаг аукциона- 45260 рублей,  задаток- 181040 руб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бъект :   зубопротезный кабинет  Общая площадь-97,2 кв.м. Адрес: Брянская область, г.Мглин, пл. Советская, д.16., кадастровый № 32:16:0371001:85, начальная рыночная цена - 151400 рублей, шаг аукциона- 7570 рублей,  задаток- 30280руб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>
          <w:sz w:val="24"/>
          <w:szCs w:val="24"/>
        </w:rPr>
        <w:t>Объект :   нежилое здание  Общая площадь-102,0 кв.м. Адрес: Брянская область, г.Мглин, ул. Первомайская, д.27., кадастровый № 32:16:0371105:75, начальная рыночная цена - 154000 рублей, шаг аукциона- 7700 рублей,  задаток- 30800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Лот №7 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>
          <w:sz w:val="24"/>
          <w:szCs w:val="24"/>
        </w:rPr>
        <w:t>Объект :   РОО щитовой дом  Общая площадь-82,2 кв.м. Адрес: Брянская область, г.Мглин, ул. Свердлова , д.11., кадастровый № 32:16:0371603:143, начальная рыночная цена - 185500 рублей, шаг аукциона- 9275 рублей,  задаток- 37100руб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8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>
          <w:sz w:val="24"/>
          <w:szCs w:val="24"/>
        </w:rPr>
        <w:t>Объект :   здание  Общая площадь-108,3 кв.м. Адрес: Брянская область, г.Мглин, ул. Свердлова , д.11., кадастровый № 32:16:0371603:142, начальная рыночная цена - 198200 рублей, шаг аукциона- 9910рублей,  задаток- 39640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9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>
          <w:sz w:val="24"/>
          <w:szCs w:val="24"/>
        </w:rPr>
        <w:t>Объект :   сарай  Общая площадь-135,4 кв.м. Адрес: Брянская область, г.Мглин, ул. Свердлова , д.11., кадастровый № 32:16:0371603:144, начальная рыночная цена - 61600 рублей, шаг аукциона- 3080рублей,  задаток- 12320рублей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854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едмет торгов: Продажа  здания, начальная рыночная цена - 66 700 рублей, шаг аукциона- 3335 рублей,  задаток- 13340 рублей 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заявок  не поступи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 отсутствием заявок на участие в аукционе по лоту №</w:t>
      </w:r>
      <w:r>
        <w:rPr>
          <w:sz w:val="24"/>
          <w:szCs w:val="24"/>
        </w:rPr>
        <w:t xml:space="preserve">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Предмет торгов: Продажа   здания, начальная рыночная цена - 165 700 рублей, шаг аукциона- 8285 рублей,  задаток- 33140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 2 зая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зюля Надежда Иван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зюля Владимир Федоро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овести аукци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Предмет торгов: Продажа здания, начальная рыночная цена - 314100 рублей, шаг аукциона- 15705 рублей,  задаток- 62820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 : заявок  не поступи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 отсутствием заявок на участие в аукционе по лоту №</w:t>
      </w:r>
      <w:r>
        <w:rPr>
          <w:sz w:val="24"/>
          <w:szCs w:val="24"/>
        </w:rPr>
        <w:t xml:space="preserve">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Предмет торгов: продажа здания, начальная рыночная цена - 905200 рублей, шаг аукциона- 45260 рублей,  задаток- 181040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заявок  не поступи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 отсутствием заявок на участие в аукционе по лоту №</w:t>
      </w:r>
      <w:r>
        <w:rPr>
          <w:sz w:val="24"/>
          <w:szCs w:val="24"/>
        </w:rPr>
        <w:t xml:space="preserve">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.Предмет торгов: Продажа  здания </w:t>
      </w:r>
      <w:r>
        <w:rPr/>
        <w:t xml:space="preserve"> </w:t>
      </w:r>
      <w:r>
        <w:rPr>
          <w:sz w:val="24"/>
          <w:szCs w:val="24"/>
        </w:rPr>
        <w:t>начальная рыночная цена - 151400 рублей, шаг аукциона- 7570 рублей,  задаток- 30280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3 заявки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шенко Нина Дмитри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ванова Елена Алексе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ченко Руслан Никола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овести аукци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здания начальная рыночная цена - 154000 рублей, шаг аукциона- 7700 рублей,  задаток- 30800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 заявок  не поступи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 отсутствием заявок на участие в аукционе по лоту №</w:t>
      </w:r>
      <w:r>
        <w:rPr>
          <w:sz w:val="24"/>
          <w:szCs w:val="24"/>
        </w:rPr>
        <w:t xml:space="preserve">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Лот № 7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здания, начальная рыночная цена - 185500 рублей, шаг аукциона- 9275 рублей,  задаток- 37100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2  заявки</w:t>
      </w:r>
      <w:r>
        <w:rPr/>
        <w:t>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ыч Наталия Михайл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ашенкова Елена Виктор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 </w:t>
      </w:r>
      <w:r>
        <w:rPr>
          <w:b/>
          <w:i/>
          <w:sz w:val="24"/>
          <w:szCs w:val="24"/>
        </w:rPr>
        <w:t>провести аукци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Лот №8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здания начальная рыночная цена - 198200 рублей, шаг аукциона- 9910рублей,  задаток- 39640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заявок  не поступи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 отсутствием заявок на участие в аукционе по лоту №</w:t>
      </w:r>
      <w:r>
        <w:rPr>
          <w:sz w:val="24"/>
          <w:szCs w:val="24"/>
        </w:rPr>
        <w:t xml:space="preserve">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Лот №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здания, начальная рыночная цена - 61600 рублей, шаг аукциона- 3080рублей,  задаток- 12320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заявок  не поступи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 отсутствием заявок на участие в аукционе по лоту №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Казеко А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50:00Z</dcterms:created>
  <dc:creator>Admin</dc:creator>
  <dc:description/>
  <cp:keywords/>
  <dc:language>en-US</dc:language>
  <cp:lastModifiedBy>Admin</cp:lastModifiedBy>
  <cp:lastPrinted>2016-12-27T10:19:00Z</cp:lastPrinted>
  <dcterms:modified xsi:type="dcterms:W3CDTF">2016-12-27T07:20:00Z</dcterms:modified>
  <cp:revision>2</cp:revision>
  <dc:subject/>
  <dc:title>ПРОТОКОЛ № 01/1 </dc:title>
</cp:coreProperties>
</file>